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24.01.2017                                                                                    № 5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реестра муниципальных услуг (функций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яемых (исполняемых) администра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частей 6, 7 статьи 11 Федерального закона от 27 июля 2010 года № 210-ФЗ «Об организации предоставления государственных и муниципальных услуг», в соответствии  с Федеральным законом от 3 июля 2016 года N 334-ФЗ "О внесении изменений в Земельный кодекс Российской Федерации и отдельные законодательные акты Российской Федерации» и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                     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реестр муниципальных услуг (функций), предоставляемых (исполняемых) администрацией Новодеревянковского сельского поселения Каневского района согласно прилож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11 февраля 2016 № 33 «Об утверждении реестра муниципальных услуг (функций), предоставляемых (исполняемых) администрацией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Контроль за выполнением настоящего постановления  возложить на заместителя  главы Новодеревянковского сельского поселения Каневского района А.М.Афонченк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1-24T10:59:00Z</cp:lastPrinted>
  <dcterms:modified xsi:type="dcterms:W3CDTF">2017-04-20T09:03:00Z</dcterms:modified>
  <cp:revision>2</cp:revision>
  <dc:subject/>
  <dc:title/>
</cp:coreProperties>
</file>